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oney Magazine’s Top-100 Best Places to Live (2008)</w:t>
      </w:r>
    </w:p>
    <w:p>
      <w:pPr>
        <w:pStyle w:val="Normal"/>
        <w:jc w:val="center"/>
        <w:rPr/>
      </w:pPr>
      <w:r>
        <w:rPr>
          <w:i/>
        </w:rPr>
        <w:t>[67 Council-Manager; 20 Mayor-Council; 1 Commission; and 12 Unknowns]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137"/>
        <w:gridCol w:w="856"/>
        <w:gridCol w:w="1811"/>
        <w:gridCol w:w="213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Money Magazine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ymout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t Collin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ervil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vi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9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 Township (Somerset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nd Roc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a/Ellicott C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land Par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her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th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land Ranc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sippany/Troy Hill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Kinne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oll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g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s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nter Mil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9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ng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catawa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e Valle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l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evil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 Arbo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lber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ithersbur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dl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5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k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ingbro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8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velan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les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is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Bloomfield Townshi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sc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Money Magazine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wne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en Prairi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ple Grov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8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levu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nsvil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min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kli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 Hempstea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ttsd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mo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mil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mon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ea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ncil-Manager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or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souri C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7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ing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Peter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3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ling Height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lb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 Lan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el Hil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kvil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lan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6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’Fall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wisvil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8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he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7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>
          <w:trHeight w:val="1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rkstow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ltha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ro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6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Hartfor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el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al Spring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e’s Summi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burg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Money Magazine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vernment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mantow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Charle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d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ders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sapeak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dletow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okli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g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dis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8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evil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tain Valle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land Par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nyv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ncil-Manager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ing Valle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d Prairi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marc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3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issio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am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ncil-Manager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lothi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6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known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yn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yor-Council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01:00Z</dcterms:created>
  <dc:creator>ICMA</dc:creator>
  <dc:description/>
  <cp:keywords/>
  <dc:language>en-US</dc:language>
  <cp:lastModifiedBy>ICMA</cp:lastModifiedBy>
  <cp:lastPrinted>2008-09-09T18:27:00Z</cp:lastPrinted>
  <dcterms:modified xsi:type="dcterms:W3CDTF">2009-07-13T17:41:00Z</dcterms:modified>
  <cp:revision>12</cp:revision>
  <dc:subject/>
  <dc:title>City</dc:title>
</cp:coreProperties>
</file>